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ROVISIONAL / FINAL ACCEPTANCE CERTIFICATE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>Contract No ° IPAECOHARD01…Title……</w:t>
      </w:r>
      <w:r>
        <w:rPr>
          <w:b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u w:val="single"/>
          <w:lang w:eastAsia="en-US"/>
        </w:rPr>
        <w:t>Supply of Equipment for Metal Hardening Process</w:t>
      </w:r>
      <w:r>
        <w:rPr>
          <w:color w:val="000000"/>
          <w:sz w:val="22"/>
          <w:szCs w:val="22"/>
          <w:u w:val="single"/>
        </w:rPr>
        <w:t>……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6662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or: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103" w:leader="none"/>
                <w:tab w:val="left" w:pos="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neficiary: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 Grubišić Ltd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ial address: Horvaćanska cesta 162, Zagreb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lity address/delivery address: Poljačka 56, Zagreb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load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Manu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Train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79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T 1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FURNACE WITH HELIUM GAS ATMOSPH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FURNACE WITH ARGON GAS ATMOSPH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THERMAL BATH FOR QUENCHING AND TEMPE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QUENCHING BATH- WA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CHARGING DEVIC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HARGING DEVIC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HARGE TRANSFER EQUIP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/Contracting Authorit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Cs w:val="18"/>
      </w:rPr>
      <w:t>January 2012</w:t>
    </w: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PredmetkomentaraChar">
    <w:name w:val="Predmet komentara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34:00Z</dcterms:created>
  <dc:creator>Quaini Giuseppe</dc:creator>
  <dc:description/>
  <cp:keywords/>
  <dc:language>en-US</dc:language>
  <cp:lastModifiedBy>Mirna Gabor</cp:lastModifiedBy>
  <cp:lastPrinted>2013-11-22T09:46:00Z</cp:lastPrinted>
  <dcterms:modified xsi:type="dcterms:W3CDTF">2013-11-22T08:46:00Z</dcterms:modified>
  <cp:revision>19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